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«06»____12____ 2018г. №__720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              </w:t>
      </w:r>
      <w:r>
        <w:rPr>
          <w:b/>
        </w:rPr>
        <w:t>г.Мгли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остава комиссии по дела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совершеннолетних и защите их прав пр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глинского райо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вязи с кадровыми  изменениями, в целях активизации работы комиссии по делам несовершеннолетних и защите их прав при администрации Мглинского района  по предупреждению безнадзорности, беспризорности и правонарушений детей и подрост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Утвердить состав комиссии по делам несовершеннолетних и защите их прав при администрации Мглинского района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Признать утратившим силу постановление администрации Мглинского района:</w:t>
      </w:r>
    </w:p>
    <w:p>
      <w:pPr>
        <w:pStyle w:val="Normal"/>
        <w:ind w:firstLine="708"/>
        <w:jc w:val="both"/>
        <w:rPr/>
      </w:pPr>
      <w:r>
        <w:rPr/>
        <w:t>От 26.01.2018 года № 38 «Об утверждении состава комиссии по делам несовершеннолетних и защите их прав при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3. Контроль за исполнением данного постановления возложить на заместителя главы администрации района Жогину В.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. О.В.Медведева                                                                   Направить:  1.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2-16-40                                                                                                     2.Членам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/>
      </w:pPr>
      <w:r>
        <w:rPr>
          <w:sz w:val="24"/>
          <w:szCs w:val="24"/>
        </w:rPr>
        <w:t>Заместитель главы администрации района                                                     В.П. Жог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управляющего дел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руководитель аппарата)                                                                                   Л.В.Боровая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отдел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     Н.А. Грибов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района от </w:t>
      </w:r>
      <w:r>
        <w:rPr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>2018г. №</w:t>
      </w:r>
    </w:p>
    <w:p>
      <w:pPr>
        <w:pStyle w:val="Normal"/>
        <w:tabs>
          <w:tab w:val="clear" w:pos="708"/>
          <w:tab w:val="left" w:pos="5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Состав</w:t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  <w:t>комиссии по делам несовершеннолетних и защите их прав при</w:t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  <w:t>администрации Мглинского района</w:t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Жогина Валентина Петровна          - Заместитель главы администрации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Мглинского района,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председатель комиссии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Постоялко Олег Анатольевич        - начальник районного отдела образования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заместитель председателя комиссии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Тараничев Андрей Владимирович  - заместитель начальника отделения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 xml:space="preserve">полиции «Мглинское»  заместитель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председателя комиссии 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Грибов Николай Александрович     - начальник правового отдела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заместитель председателя комиссии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Медведева Оксана Владимировна  - главный специалист сектора по делам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несовершеннолетних и защите их прав,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ответственный секретарь комиссии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Рязанцева Светлана Николаевна    - заведующая отделением помощи семье,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женщинам и детям ГБУ КЦСОН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Мглинского района 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Пивачева Светлана Сергеевна       - старший инспектор ПДН отделения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полиции «Мглинское» 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Рублева Анастасия Андреевна      - ведущий инспектор по вопросам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молодежной политике  и спорту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Москалькова Елена Васильевна    - заведующий сектором по вопросам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опеки и попечительству администрации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района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Прадед Надежда Васильевна       - директор ГКУ «ЦЗН Мглинского района»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Мельникова Ольга Сергеевна      - главный инспектор Унечского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</w:t>
      </w:r>
      <w:r>
        <w:rPr/>
        <w:t xml:space="preserve">межмуниципального филиала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</w:t>
      </w:r>
      <w:r>
        <w:rPr/>
        <w:t xml:space="preserve">ФКУ УИИ УФСИН России по Брянской  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</w:t>
      </w:r>
      <w:r>
        <w:rPr/>
        <w:t>области 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Клюева Ирина Михайловна        - директор МБОУ «Мглинский Центр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</w:t>
      </w:r>
      <w:r>
        <w:rPr/>
        <w:t>ППМСП»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Щигарцова Лариса Ивановна    - заместитель директора МБОУ МСШ №1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</w:t>
      </w:r>
      <w:r>
        <w:rPr/>
        <w:t>по воспитательной работе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Лосева Светлана Григорьевна   - заместитель директора МБОУ МСШ №2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</w:t>
      </w:r>
      <w:r>
        <w:rPr/>
        <w:t>по воспитательной работе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Авраменко Виктор Николаевич –  районный педиатр ГБУЗ «Мглинская ЦРБ»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Борисенко Александр Викторович – старший следователь, лейтенант  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 xml:space="preserve">юстиции Унечского межрайонного 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следственного отдела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Цкуев Алексей Михайлович        - начальник ОНДПР по Мглинскому району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>Хмелева Екатерина Александровна  - врач-нарколог  ГБУЗ «Мглинская ЦРБ»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Малашенко Людмила Георгиевна    - заместитель директора по 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воспитательной работе  ГБПОУ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«БАТ им.Героя России  А.С.Зайцева»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Бутикова Елена Александровна          - директор МБУ ДО «Мглинский ЦДТ»  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 xml:space="preserve">Брянской области  </w:t>
        <w:tab/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Борзилович  Александр Михайлович   - начальник отдела культуры  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      </w:t>
      </w:r>
      <w:r>
        <w:rPr/>
        <w:t xml:space="preserve">администрации   Мглинского района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39:00Z</dcterms:created>
  <dc:creator>Admin</dc:creator>
  <dc:description/>
  <cp:keywords/>
  <dc:language>en-US</dc:language>
  <cp:lastModifiedBy>Makar</cp:lastModifiedBy>
  <cp:lastPrinted>2018-12-07T10:46:00Z</cp:lastPrinted>
  <dcterms:modified xsi:type="dcterms:W3CDTF">2019-01-10T14:29:00Z</dcterms:modified>
  <cp:revision>11</cp:revision>
  <dc:subject/>
  <dc:title/>
</cp:coreProperties>
</file>